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 ET DES ANCIENS COMBATTANT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Formations spécialisées dans le domaine de la sécurité au profit des agents du ministère des Armées et des Anciens combatta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7705710"/>
      <w:bookmarkStart w:id="1" w:name="__Fieldmark__0_1497705710"/>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497705710"/>
      <w:bookmarkStart w:id="3" w:name="__Fieldmark__1_149770571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97705710"/>
            <w:bookmarkStart w:id="5" w:name="__Fieldmark__2_14977057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97705710"/>
            <w:bookmarkStart w:id="7" w:name="__Fieldmark__3_14977057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97705710"/>
            <w:bookmarkStart w:id="9" w:name="__Fieldmark__4_1497705710"/>
            <w:bookmarkEnd w:id="9"/>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97705710"/>
            <w:bookmarkStart w:id="11" w:name="__Fieldmark__5_14977057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97705710"/>
      <w:bookmarkStart w:id="13" w:name="__Fieldmark__6_14977057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0263</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rPr>
          </w:pPr>
          <w:r>
            <w:rPr>
              <w:rFonts w:cs="Arial" w:ascii="Arial" w:hAnsi="Arial"/>
              <w:b/>
            </w:rPr>
            <w:t>5</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MANELPHE Olivier ATTACHE ADMI</cp:lastModifiedBy>
  <cp:lastPrinted>2016-11-02T15:02:00Z</cp:lastPrinted>
  <dcterms:modified xsi:type="dcterms:W3CDTF">2025-12-24T08:09:00Z</dcterms:modified>
  <cp:revision>1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